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World History</w:t>
        <w:tab/>
        <w:tab/>
        <w:tab/>
        <w:tab/>
        <w:tab/>
        <w:tab/>
        <w:t>NAME _____________________</w:t>
      </w:r>
    </w:p>
    <w:p>
      <w:pPr>
        <w:pStyle w:val="Normal"/>
        <w:jc w:val="center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FINAL EXAM: REVIEW SHEET</w:t>
      </w:r>
    </w:p>
    <w:p>
      <w:pPr>
        <w:pStyle w:val="Normal"/>
        <w:rPr/>
      </w:pPr>
      <w:r>
        <w:rPr/>
        <w:t>Directions: Use your notes from the semester to complete the review sheet as a study tool for the final exam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30"/>
        <w:gridCol w:w="2160"/>
        <w:gridCol w:w="2250"/>
      </w:tblGrid>
      <w:tr>
        <w:trPr>
          <w:trHeight w:val="1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me the benefits of water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me the characteristics of a civilization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y is language important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was the first written language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Hammurabi’s Code?</w:t>
            </w:r>
          </w:p>
        </w:tc>
      </w:tr>
      <w:tr>
        <w:trPr>
          <w:trHeight w:val="1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a nomad? Why did people stop being nomads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y did religions develop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What is monotheism?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polytheism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cultural diffusion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the significance of specialized workers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empire took over North Africa, the Middle East, &amp; most of Europe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ut the events in order: Vikings raid Europe, Cortez conquers the Aztecs, Domestication of Animals, &amp; Alexander becomes King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me the 4 pre-conditions a nation needs to become an empire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me the 3 reasons a nation would want to become an empire (motivation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happens during a Pax period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me the reasons for a fall of an empire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30"/>
        <w:gridCol w:w="2160"/>
        <w:gridCol w:w="2160"/>
      </w:tblGrid>
      <w:tr>
        <w:trPr>
          <w:trHeight w:val="1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a luxury good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foreign trad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tems did Europeans want from China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feudalism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______________ i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exchanged for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__________________</w:t>
            </w:r>
          </w:p>
        </w:tc>
      </w:tr>
      <w:tr>
        <w:trPr>
          <w:trHeight w:val="1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equivalent to the samurai in European feudalism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me the effects of the fall of the Roman empire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scribe chivalry using 3 characteristic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were the Crusaders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the main city connected to the Crusades?</w:t>
            </w:r>
          </w:p>
        </w:tc>
      </w:tr>
      <w:tr>
        <w:trPr>
          <w:trHeight w:val="1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ere did the Bubonic plague begin?  How did it start?  How did it travel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me &amp; EXPLAIN the motives of European explorat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What 3 continents were connected in the Triangular Trade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tems did each continent contribute to the Triangular Trade route?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ORLD MAP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LABEL</w:t>
      </w:r>
      <w:r>
        <w:rPr>
          <w:rFonts w:cs="Arial" w:ascii="Arial" w:hAnsi="Arial"/>
          <w:sz w:val="20"/>
          <w:szCs w:val="20"/>
        </w:rPr>
        <w:t>: 7 Continents, 5 Oceans, 4 River Valley Civilizati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39765" cy="298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7:34:00Z</dcterms:created>
  <dc:creator>School District</dc:creator>
  <dc:description/>
  <dc:language>en-US</dc:language>
  <cp:lastModifiedBy>Kuenzi</cp:lastModifiedBy>
  <cp:lastPrinted>2015-01-08T10:09:00Z</cp:lastPrinted>
  <dcterms:modified xsi:type="dcterms:W3CDTF">2016-01-14T17:34:00Z</dcterms:modified>
  <cp:revision>2</cp:revision>
  <dc:subject/>
  <dc:title>World History</dc:title>
</cp:coreProperties>
</file>